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0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mailed artist to find out situ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gan database design idea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dated wiki</w:t>
              <w:br/>
              <w:br/>
              <w:t>Did our 2</w:t>
            </w:r>
            <w:r>
              <w:rPr>
                <w:vertAlign w:val="superscript"/>
              </w:rPr>
              <w:t>nd</w:t>
            </w:r>
            <w:r>
              <w:rPr/>
              <w:t xml:space="preserve"> iteration project propos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umentation up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iki update and upload </w:t>
              <w:br/>
              <w:t>(scrums and all documents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XML work</w:t>
              <w:br/>
              <w:t>Database design</w:t>
              <w:br/>
              <w:t>Lesson work</w:t>
              <w:br/>
              <w:t>Threading research for sound capt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52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19T23:00:00Z</dcterms:modified>
  <cp:revision>4</cp:revision>
  <dc:subject/>
  <dc:title>Plan for Otago Polytechnic visit</dc:title>
</cp:coreProperties>
</file>